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065200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953914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7743625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